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5929338"/>
      <w:bookmarkStart w:id="1" w:name="__Fieldmark__0_23592933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5929338"/>
      <w:bookmarkStart w:id="3" w:name="__Fieldmark__1_23592933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5929338"/>
      <w:bookmarkStart w:id="5" w:name="__Fieldmark__2_23592933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35929338"/>
      <w:bookmarkStart w:id="7" w:name="__Fieldmark__3_23592933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35929338"/>
      <w:bookmarkStart w:id="9" w:name="__Fieldmark__4_23592933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